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right="-57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TextBody"/>
        <w:spacing w:lineRule="auto" w:line="240"/>
        <w:ind w:right="-57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ab/>
        <w:t>Ð³Û³ëï³ÝÇ Ð³Ýñ³å»ïáõÃÛ³Ý  ³éáÕç³å³ÑáõÃÛ³Ý Ý³Ë³ñ³ñáõÃÛ³Ý  ¨ êÇñÇ³ÛÇ  ²ñ³µ³Ï³Ý  Ð³Ýñ³å»ïáõÃÛ³Ý  ³éáÕç³å³ÑáõÃÛ³Ý Ý³Ë³ñ³ñáõÃ</w:t>
        <w:softHyphen/>
        <w:t>Û³Ý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ÙÇç¨ ³éáÕç³å³ÑáõÃÛ³Ý ¨ µÅßÏáõÃÛ³Ý áÉáñïáõÙ Ñ³Ù³·áñÍ³ÏóáõÃÛ³Ý Ù³ëÇÝ</w:t>
      </w:r>
    </w:p>
    <w:p>
      <w:pPr>
        <w:pStyle w:val="Normal"/>
        <w:ind w:right="-57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 ³éáÕç³å³ÑáõÃÛ³Ý Ý³Ë³ñ³ñáõÃÛáõÝÁ  ¨ êÇñÇ³ÛÇ  ²ñ³µ³Ï³Ý Ð³Ýñ³å»ïáõÃÛ³Ý ³éáÕç³å³ÑáõÃÛ³Ý Ý³Ë³ñ³ñáõÃ</w:t>
        <w:softHyphen/>
        <w:t xml:space="preserve">ÛáõÝÁ (³ÛëáõÑ»ïª  ÎáÕÙ»ñ),  </w:t>
      </w:r>
    </w:p>
    <w:p>
      <w:pPr>
        <w:pStyle w:val="Normal"/>
        <w:ind w:right="-57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ó³ÝÏ³Ý³Éáí ½³ñ·³óÝ»É »ñÏÏáÕÙ Ñ³ñ³µ»ñáõÃÛáõÝÝ»ñÁ ³éáÕç³å³</w:t>
        <w:softHyphen/>
        <w:t>ÑáõÃÛ³Ý ¨ µÅßÏ³·ÇïáõÃÛ³Ý  µÝ³·³í³éÝ»ñáõÙ ¨ ÁÝ¹áõÝ»Éáí, áñ ³Ûë Ñ³Ù³·áñÍ³ÏóáõÃÛáõÝÁ  ÏÝå³ëïÇ   Çñ»Ýó »ñÏñÝ»ñÇ  µÝ³ÏãáõÃÛ³Ý ³éáÕç³Ï³Ý  íÇ×³ÏÇ  µ³ñ»É³íÙ³ÝÁ,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spacing w:lineRule="auto" w:line="240"/>
        <w:ind w:right="-57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ÎáÕÙ»ñÁ, ÑÇÙÝí»Éáí ëáõÛÝ Ð³Ù³Ó³ÛÝ³·ñÇ ¨ Çñ»Ýó »ñÏñÝ»ñÇ ³½·³ÛÇÝ ûñ»Ýë¹ñáõÃÛ³Ý íñ³, å³ÛÙ³Ý³íáñíáõÙ »Ý Çñ³Ï³Ý³óÝ»É Ñ³Ù³·áñÍ³ÏóáõÃÛáõÝ ³éáÕç³å³ÑáõÃÛ³Ý ¨ µÅßÏ³·ÇïáõÃÛ³Ý  µÝ³·³í³éáõÙ,  áñÁ   ÏÝ»ñ³éÇ, Ù³ëÝ³íáñ³å»ë, Ñ»ï¨Û³É áÉáñïÝ»ñÁ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ñ³Ï³íáñáõÙ  ¨ áõëáõóáõÙ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»Õ»ñÇ Ñ³Ù³ï»Õ ³ñï³¹ñáõÃÛ³Ý Ï³½Ù³Ï»ñåáõÙ ¨ ³ç³ÏóáõÃÛáõÝ ÎáÕÙ»ñÇ å»ïáõÃÛáõÝÝ»ñÇ ïÝï»ë³í³ñáÕ ëáõµÛ»ÏïÝ»ñÇ ÷áË³¹³ñÓ ³é¨ïñÇ ½³ñ·³óÙ³ÝÁ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»Õ»Ï³ïíáõÃÛ³Ý ÷áË³Ý³ÏáõÙ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³ëÝ³·»ïÝ»ñÇ ¨ å³ïíÇñ³ÏáõÃÛáõÝÝ»ñÇ ÷áË³Ý³ÏáõÙ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³ëÝ³·»ïÝ»ñÇ Ù³ëÝ³ÏóáõÃÛáõÝ ÎáÕÙ»ñÇ Ï³½Ù³Ï»ñå³Í  Ñ³Ù³ÅáÕáíÝ»ñÇÝ ¨ ·Çï³ÅáÕáíÝ»ñÇÝ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9"/>
        <w:spacing w:lineRule="auto" w:line="240"/>
        <w:ind w:right="-57" w:hanging="0"/>
        <w:rPr>
          <w:szCs w:val="24"/>
        </w:rPr>
      </w:pPr>
      <w:r>
        <w:rPr>
          <w:szCs w:val="24"/>
        </w:rPr>
        <w:t>Ðá¹í³Í 2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áÕÙ»ñÁ, ÏÏ³½Ù³Ï»ñå»Ý ÷áñÓ³·»ïÝ»ñÇ ÷áË³Ûó»ÉáõÃÛáõÝÝ»ñ ³é³çÝ³Ñ»ñÃ Ñ³Ù³ñíáÕ ¨ áõÕ³ñÏáÕ ÎáÕÙÇ ³é³ç³ñÏí³Í Ã»Ù³Ý»ñÇ ßáõñç` Ýå³ï³Ï áõÝ»Ý³Éáí ÷áË³¹³ñÓ³µ³ñ É³í áõëáõÙÝ³ëÇñ»É ÙÇÙÛ³Ýó ³éáÕç³å³Ñ³Ï³Ý Ñ³Ù³Ï³ñ·»ñÁ ¨ Çñ»Ýó ³éáÕç³å³Ñ³Ï³Ý áõ ·Çï³Ï³Ý Ï³¹ñ»ñÇ áõëáõóÙ³Ý ·áñÍÁÝÃ³óÁ: 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áñÍáõÕÙ³Ý Ù»ÏÝáÕ ÷áñÓ³·»ïÝ»ñÇ Ñ³Ù³ñ áõÕ³ñÏáÕ ÎáÕÙÝ  Çñ  íñ³  ¿  í»ñóÝáõÙ »ñÏáõ Ù³Ûñ³ù³Õ³ùÝ»ñÇ ÙÇç¨ ×³Ý³å³ñÑ³Í³ËëÁ, ÇÝãå»ë Ý³¨ ³Ûó»ÉáõÃÛ³Ý ÁÝÃ³óùáõÙ »ñÏñÇ Ý»ñëáõÙ ïñ³ÝëåáñïÇ, ÑÛáõñ³ÝáóáõÙ Ï»óáõÃÛ³Ý ¨ ûñ³å³ÑÇÏÇ Í³Ëë»ñÁ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8"/>
        <w:spacing w:lineRule="auto" w:line="240"/>
        <w:ind w:right="-57" w:hanging="0"/>
        <w:rPr>
          <w:szCs w:val="24"/>
        </w:rPr>
      </w:pPr>
      <w:r>
        <w:rPr>
          <w:szCs w:val="24"/>
        </w:rPr>
        <w:t>Ðá¹í³Í 3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  <w:tab/>
        <w:tab/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 Ñ³Ù³Ó³ÛÝ»óÇÝ ¹»Õáñ³ÛùÇ ³ñï³¹ñáõÃÛ³Ý áÉáñïáõÙ.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Ëñ³Ëáõë»É »ñÏáõ »ñÏñÝ»ñÇ ÙÇç¨ ³ñï³Ñ³ÝáõÙÁ ¨, »ñÏñÝ»ñÇó Ûáõñ³ù³ÝãÛáõñáõÙ ·áñÍáÕ Ï³ÝáÝÝ»ñÇÝ Ñ³Ù³å³ï³ëË³Ý, ëï»ÕÍ»É ¨ ¹Ûáõñ³óÝ»É ¹»Õáñ³ÛùÇ ·ñ³ÝóÙ³Ý ·áñÍÁÝÃ³óÁ,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- áõÕÇÝ»ñ ÷Ýïñ»É  »ñÏáõ  »ñÏñÝ»ñÇó Ù»ÏáõÙ ³ñï³¹ñí³Í ¹»Õáñ³ÛùÇÝ ³é³çÝ³Ñ»ñÃáõÃÛáõÝ ï³Éáõ áõÕÕáõÃÛ³Ùµ` ÙÛáõë »ñÏñáõÙ å³Ñ³Ýç³ñÏÁ µ³í³ñ³ñ»Éáõ Ýå³ï³Ïáí: 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spacing w:lineRule="auto" w:line="240"/>
        <w:ind w:right="-57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4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ÎáÕÙ»ñÁ ÏËñ³Ëáõë»Ý µÅßÏ³Ï³Ý å³ñµ»ñ³Ï³ÝÝ»ñÇ, ³éáÕç³å³Ñ³Ï³Ý áõëáõÙÝ³Ï³Ý ÝÛáõÃ»ñÇ ¨ óáõó³å³ëï³éÝ»ñÇ, ³éáÕç³å³Ñ³Ï³Ý íÇ×³Ï³·ñ³Ï³Ý ï»Õ»ÏáõÃÛáõÝÝ»ñÇ ¨ í³ñ³ÏÇã ÑÇí³Ý¹áõÃÛáõÝÝ»ñÇ Ù³ëÇÝ Ñ³Ù³×³ñ³Ï³µ³Ý³Ï³Ý ï»Õ»Ï³·ñ»ñÇ ÷áË³Ý³ÏáõÙÁ, Ñ³Ù³·áñÍ³ÏóáõÃÛáõÝ Ï½³ñ·³óÝ»Ý µÅßÏ³Ï³Ý Ññ³ï³ñ³ÏãáõÃÛáõÝÝ»ñÇ ÙÇç¨, ÇÝãå»ë Ý³¨ ËÝ¹ñ³ÝùÇ ¹»åùáõÙ, Ï÷áË³Ý³Ï»Ý ï»Õ»Ï³ïíáõÃÛáõÝ ³éáÕç³å³Ñ³Ï³Ý ûñ»Ýë¹ñáõÃÛ³Ý  Ù³ëÇÝ:</w:t>
      </w:r>
    </w:p>
    <w:p>
      <w:pPr>
        <w:pStyle w:val="Heading7"/>
        <w:spacing w:lineRule="auto" w:line="240"/>
        <w:ind w:left="0" w:right="-57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7"/>
        <w:spacing w:lineRule="auto" w:line="240"/>
        <w:ind w:left="0" w:right="-57" w:hanging="0"/>
        <w:jc w:val="center"/>
        <w:rPr>
          <w:szCs w:val="24"/>
        </w:rPr>
      </w:pPr>
      <w:r>
        <w:rPr>
          <w:szCs w:val="24"/>
        </w:rPr>
        <w:t>Ðá¹í³Í 5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ÙÛáõë ÎáÕÙÇ Ùáï å³ßïáÝ³Ï³Ý ³Ûóáí ·ïÝíáÕ ù³Õ³ù³óÇÝ»ñÇÝ, ÇÝãå»ë Ý³¨ ¹Çí³Ý³·Çï³Ï³Ý áõ ÑÛáõå³ïáë³Ï³Ý ³ÝÓ³Ýó ³ÝÑ»ï³Ó·»ÉÇ µÅßÏ³Ï³Ý ÙÇç³ÙïáõÃÛáõÝ å³Ñ³ÝçáÕ ¹»åù»ñáõÙ ÷áË³¹³ñÓ³µ³ñ Ï³å³Ñáí»Ý ³Ýí×³ñ µÅßÏ³Ï³Ý û·ÝáõÃÛ³Ùµ, ³ÝÑñ³Å»ßïáõÃÛ³Ý ¹»åùáõÙ` ÑÇí³Ý¹³Ýáó³ÛÇÝ, ÇÝãå»ë Ý³¨ ¹»Õáñ³Ûùáí ¨ µÅßÏ³Ï³Ý ÝÛáõÃ»ñáí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ó Ù»ÏÇ ï³ñ³ÍùáõÙ ³ÝÑ»ï³Ó·»ÉÇ µÅßÏ³Ï³Ý ÙÇç³ÙïáõÃÛáõÝ å³Ñ³ÝçáÕ íÇ×³ÏÝ»ñÇ ¹»åùáõÙ ÑÛáõñÁÝÏ³ÉáÕ ÎáÕÙÁ Çñ ù³Õ³ù³óÇÝ»ñÇ Ñ³Ù³ñ ë³ÑÙ³Ýí³Í Ï³ñ·áí Ï³å³ÑáíÇ µÅßÏ³Ï³Ý ËÝ³Ùù Å³Ù³Ý³Ï³íáñ ³Ûó»ÉáõÃÛ³Ý Ù»ç ·ïÝíáÕ ÙÛáõë ÎáÕÙÇ ½µáë³ßñçÇÏÝ»ñÇ Ñ³Ù³ñ, ÙÇÝã¨ ÑÇí³Ý¹Ç ³éáÕç³Ï³Ý íÇ×³ÏÁ ÃáõÛÉ Ïï³ Ýñ³Ý ï»Õ³÷áË»É Çñ »ñÏÇñ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»Í Ñ³Ù³×³ñ³Ï³ÛÇÝ µÝáõÛÃ áõÝ»óáÕ í³ñ³ÏÇã ÑÇí³Ý¹áõÃÛáõÝÝ»ñÇ ¹»åùáõÙ Ûáõñ³ù³ÝãÛáõñ ÎáÕÙ Ï³å³ÑáíÇ ³Ýí×³ñ µÅßÏ³Ï³Ý Í³é³ÛáõÃÛáõÝ Çñ »ñÏñáõÙ Å³Ù³Ý³Ï³íáñ³å»ë ·ïÝíáÕ ÙÛáõë ÎáÕÙÇ ù³Õ³ù³óÇÝ»ñÇ Ñ³Ù³ñ: Ð»Ýó áñ ÑÇí³Ý¹Ç ³éáÕç³Ï³Ý íÇ×³ÏÁ ÃáõÛÉ ï³ Ýñ³Ý ï»Õ³÷áË»É, ÑÛáõñÁÝÏ³ÉáÕ ÎáÕÙÁ Ï»ñ³ßË³íáñÇ, »Ã» ³ÝÑñ³Å»ßï ¿, ¹»åÇ Í³·Ù³Ý »ñÏñÇ ë³ÑÙ³Ý ³Ýí×³ñ ï»Õ³÷áËáõÙ, áñï»Õ ÑÇí³Ý¹Ç ËÝ³ÙùÁ Ïëï³ÝÓÝ»Ý ³½·³ÛÇÝ µÅßÏ³Ï³Ý Ù³ñÙÇÝÝ»ñÁ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, ÷áË³¹³ñÓ Ñ³Ù³Ó³ÛÝáõÃÛ³Ý ÑÇÙ³Ý íñ³, ³ËïáñáßÙ³Ý ¨ µáõÅí»Éáõ Ýå³ï³Ïáí ÑÇí³Ý¹Ý»ñ Ï³ñáÕ »Ý áõÕ³ñÏ»É ÙÛáõë ÎáÕÙÇÝ ¨ ³Û¹ ¹»åùáõÙ áõÕ³ñÏáÕ ÎáÕÙÁ ÏÑá·³ µáÉáñ Í³Ëë»ñÁ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ó Ù»ÏÇ ù³Õ³ù³óáõ` ÙÛáõë ÎáÕÙÇ ï³ñ³ÍùáõÙ Ù³Ñí³Ý ¹»åùáõÙ ÎáÕÙ»ñÁ, ÷áË³¹³ñÓáõÃÛ³Ý ÑÇÙ³Ý íñ³, Ï³å³Ñáí»Ý ³Ýí×³ñ ¹³ï³µÅßÏ³Ï³Ý Í³é³ÛáõÃÛáõÝÝ»ñ, Ý»ñ³éÛ³É ½ÙéëáõÙÁ ¨ å³Ñå³ÝÙ³Ý ³ÛÉ ÙÇçáóÝ»ñÁ, ÇëÏ ¹Ç³ÏÇ ï»Õ³÷áËÙ³Ý Í³Ëë»ñÁ ÏÑá·³ Ñ³Ý·áõóÛ³ÉÇ  ÁÝï³ÝÇùÁ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spacing w:lineRule="auto" w:line="240"/>
        <w:ind w:right="-57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6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ëáõÛÝ Ð³Ù³Ó³ÛÝ³·ñÇ Çñ³Ï³Ý³óÙ³ÝÝ ³éÝãíáÕ Ñ³ñó»ñÇ Ï³ñ·³íáñÙ³Ý Ýå³ï³Ïáí Ïëï»ÕÍ»Ý Ð³Ù³Ï³ñ·áÕ ËáõÙµ` µ³ÕÏ³ó³Í Ûáõñ³ù³ÝãÛáõñ ÎáÕÙÇ »ñ»ù Ý»ñÏ³Û³óáõóÇãÝ»ñÇó, áñÇ ÝÇëï»ñÁ Ñ³çáñ¹³µ³ñ Ï·áõÙ³ñí»Ý ºñ¨³ÝáõÙ ¨ ¸³Ù³ëÏáëáõÙ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Ï³ñ·áÕ ËáõÙµÁ Ï·áñÍÇ Çñ ÏáÕÙÇó Ñ³ëï³ïí³Í Ï³ÝáÝ³Ï³ñ·ÇÝ Ñ³Ù³å³ï³ëË³Ý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spacing w:lineRule="auto" w:line="240"/>
        <w:ind w:right="-57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7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 ÷áË³¹³ñÓ Ñ³Ù³Ó³ÛÝáõÃÛ³Ùµ ëáõÛÝ Ð³Ù³Ó³ÛÝ³·ñáõÙ Ï³ñáÕ »Ý Ï³ï³ñ»É ÷á÷áËáõÃÛáõÝÝ»ñ ¨ Éñ³óáõÙÝ»ñ, áñáÝù ÏÓ¨³Ï»ñåí»Ý ³é³ÝÓÇÝ  ³ñÓ³Ý³·ñáõÃÛ³Ùµ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ñÓ³Ý³·ñáõÃÛáõÝÝ»ñÝ áõÅÇ Ù»ç ÏÙïÝ»Ý ëáõÛÝ Ð³Ù³Ó³ÛÝ³·ñÇ áõÅÇ Ù»ç ÙïÝ»Éáõ Ñ³Ù³ñ Ý³Ë³ï»ëí³Í Ï³ñ·áí ¨ ÏÑ³Ý¹Çë³Ý³Ý í»ñçÇÝÇë ³Ýµ³Å³Ý»ÉÇ  Ù³ëÁ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spacing w:lineRule="auto" w:line="240"/>
        <w:ind w:right="-57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8</w:t>
      </w:r>
    </w:p>
    <w:p>
      <w:pPr>
        <w:pStyle w:val="Normal"/>
        <w:ind w:right="-57" w:firstLine="709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¿ ÙïÝáõÙ ¹ñ³ Ñ³Ù³ñ ³ÝÑñ³Å»ßï` ÎáÕÙ»ñÇ »ñÏñÝ»ñÇ ³½·³ÛÇÝ ûñ»Ýë¹ñáõÃÛ³Ùµ ë³ÑÙ³Ýí³Í ÁÝÃ³ó³Ï³ñ·»ñÝ ³í³ñï»Éáõ Ù³ëÇÝ ¹Çí³Ý³·Çï³Ï³Ý áõÕÇÝ»ñáí í»ñçÇÝ Í³ÝáõóÙ³Ý ûñí³ÝÇó ¨ ·áñÍáõÙ ¿ ³Ýáñáß Å³ÙÏ»ïáí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·áñÍáÕáõÃÛáõÝÁ Ï³ñáÕ ¿ ¹³¹³ñ»óí»É ÎáÕÙ»ñÇó áñ¨¿ Ù»ÏÇª ³Û¹åÇëÇ Ùï³¹ñáõÃÛ³Ý Ù³ëÇÝ ¹Çí³Ý³·Çï³Ï³Ý áõÕÇÝ»ñáí ÙÛáõë ÎáÕÙÇÝ Í³Ýáõó»Éáõ ûñí³ÝÇó í»ó ³ÙÇë Ñ»ïá:</w:t>
      </w:r>
    </w:p>
    <w:p>
      <w:pPr>
        <w:pStyle w:val="BlockText"/>
        <w:spacing w:lineRule="auto" w:line="240"/>
        <w:ind w:left="0" w:right="-57" w:firstLine="709"/>
        <w:rPr>
          <w:szCs w:val="24"/>
        </w:rPr>
      </w:pPr>
      <w:r>
        <w:rPr>
          <w:szCs w:val="24"/>
        </w:rPr>
        <w:t>Ð³Ù³Ó³ÛÝ³·ñÇ ·áñÍáÕáõÃÛáõÝÁ ¹³¹³ñ»óí»Éáõ ¹»åùáõÙ ¹ñ³ ßñç³Ý³ÏáõÙ áñ¨¿ ³Ý³í³ñï Ñ³Ù³·áñÍ³ÏóáõÃÛáõÝ Ï³Ù Íñ³·Çñ áõÅÇ Ù»ç ¿ ÙÝáõÙ ÙÇÝã¨ Çñ ³í³ñïÁ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7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4 Ã. û·áëïáëÇ 5-ÇÝ, »ñÏáõ ûñÇÝ³Ïáí, Ñ³Û»ñ»Ý, ³ñ³µ»ñ»Ý ¨ ³Ý·É»ñ»Ý, ÁÝ¹ áñáõÙ` µáÉáñ ï»ùëï»ñÁ Ñ³í³ë³ñ³½áñ »Ý: êáõÛÝ Ð³Ù³Ó³ÛÝ³·ñÇ Ù»ÏÝ³µ³ÝÙ³Ý ÁÝÃ³óùáõÙ áñ¨¿ ï³ñ³Ó³ÛÝáõÃÛáõÝ ³é³ç³Ý³Éáõ ¹»åùáõÙ Ý³Ë³å³ïíáõÃÛáõÝÁ ïñíáõÙ ¿ ³Ý·É»ñ»Ý ï»ùëïÇÝ:</w:t>
      </w:r>
    </w:p>
    <w:p>
      <w:pPr>
        <w:pStyle w:val="Normal"/>
        <w:ind w:right="-57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   </w:t>
      </w:r>
    </w:p>
    <w:p>
      <w:pPr>
        <w:pStyle w:val="Normal"/>
        <w:ind w:right="-57" w:firstLine="709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Ð³Ù³Ó³ÛÝ³·ÇñÝ áõÅÇ Ù»ç ¿ Ùï»É 2005Ã. ÑáõÉÇëÇ 1-Çó </w:t>
      </w:r>
    </w:p>
    <w:p>
      <w:pPr>
        <w:pStyle w:val="Normal"/>
        <w:spacing w:lineRule="auto" w:line="360"/>
        <w:ind w:right="-5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spacing w:lineRule="auto" w:line="360"/>
        <w:ind w:right="-57" w:hanging="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sectPr>
      <w:type w:val="nextPage"/>
      <w:pgSz w:w="12240" w:h="15840"/>
      <w:pgMar w:left="1758" w:right="14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shadow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Arial Armenian" w:hAnsi="Arial Armenian" w:cs="Arial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rFonts w:ascii="Arial LatArm" w:hAnsi="Arial LatArm" w:cs="Arial LatArm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firstLine="72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Armenian" w:hAnsi="Times Armenian" w:cs="Times Armeni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both"/>
      <w:outlineLvl w:val="5"/>
    </w:pPr>
    <w:rPr>
      <w:rFonts w:ascii="Times Armenian" w:hAnsi="Times Armenian" w:cs="Times Armeni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0" w:firstLine="720"/>
      <w:jc w:val="both"/>
      <w:outlineLvl w:val="6"/>
    </w:pPr>
    <w:rPr>
      <w:rFonts w:ascii="Times Armenian" w:hAnsi="Times Armenian" w:cs="Times Armeni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center"/>
      <w:outlineLvl w:val="7"/>
    </w:pPr>
    <w:rPr>
      <w:rFonts w:ascii="Times Armenian" w:hAnsi="Times Armenian" w:cs="Times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708" w:hanging="0"/>
      <w:jc w:val="center"/>
      <w:outlineLvl w:val="8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both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spacing w:lineRule="atLeast" w:line="240"/>
      <w:ind w:firstLine="709"/>
      <w:jc w:val="both"/>
    </w:pPr>
    <w:rPr>
      <w:rFonts w:ascii="Arial Armenian" w:hAnsi="Arial Armenian" w:cs="Arial Armenian"/>
    </w:rPr>
  </w:style>
  <w:style w:type="paragraph" w:styleId="BodyText3">
    <w:name w:val="Body Text 3"/>
    <w:basedOn w:val="Normal"/>
    <w:qFormat/>
    <w:pPr>
      <w:spacing w:lineRule="atLeast" w:line="360"/>
      <w:jc w:val="center"/>
    </w:pPr>
    <w:rPr>
      <w:sz w:val="18"/>
    </w:rPr>
  </w:style>
  <w:style w:type="paragraph" w:styleId="BodyTextIndent3">
    <w:name w:val="Body Text Indent 3"/>
    <w:basedOn w:val="Normal"/>
    <w:qFormat/>
    <w:pPr>
      <w:spacing w:lineRule="atLeast" w:line="240"/>
      <w:ind w:left="-142" w:firstLine="142"/>
    </w:pPr>
    <w:rPr>
      <w:rFonts w:ascii="Arial LatArm" w:hAnsi="Arial LatArm" w:cs="Arial LatArm"/>
    </w:rPr>
  </w:style>
  <w:style w:type="paragraph" w:styleId="BlockText">
    <w:name w:val="Block Text"/>
    <w:basedOn w:val="Normal"/>
    <w:qFormat/>
    <w:pPr>
      <w:spacing w:lineRule="auto" w:line="360"/>
      <w:ind w:left="567" w:right="708" w:firstLine="709"/>
      <w:jc w:val="both"/>
    </w:pPr>
    <w:rPr>
      <w:rFonts w:ascii="Times Armenian" w:hAnsi="Times Armenian" w:cs="Times Armeni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9:39:00Z</dcterms:created>
  <dc:creator>TMWWU</dc:creator>
  <dc:description/>
  <cp:keywords/>
  <dc:language>en-US</dc:language>
  <cp:lastModifiedBy>legal</cp:lastModifiedBy>
  <cp:lastPrinted>2005-10-04T15:06:00Z</cp:lastPrinted>
  <dcterms:modified xsi:type="dcterms:W3CDTF">2008-07-21T09:55:00Z</dcterms:modified>
  <cp:revision>29</cp:revision>
  <dc:subject/>
  <dc:title>A  G  R  E  E  M  E  N  T</dc:title>
</cp:coreProperties>
</file>